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 w:hAnsi="Estrangelo Edessa" w:cs="Estrangelo Edessa"/>
        </w:rPr>
      </w:pPr>
      <w:r>
        <w:rPr>
          <w:rFonts w:cs="Estrangelo Edessa" w:ascii="Estrangelo Edessa" w:hAnsi="Estrangelo Edessa"/>
        </w:rPr>
        <w:t>Remembrance Day Project</w:t>
        <w:tab/>
        <w:t>Due:  November 14</w:t>
        <w:tab/>
        <w:tab/>
        <w:t>Value:  45 marks</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t>Tic-Tac-Toe Assignment:  You are to choose three activities in any straight line that passes through the middle square.   All work will be done in final copy and each assignment is valued at 15 marks.</w:t>
      </w:r>
    </w:p>
    <w:p>
      <w:pPr>
        <w:pStyle w:val="Normal"/>
        <w:rPr>
          <w:rFonts w:ascii="Estrangelo Edessa" w:hAnsi="Estrangelo Edessa" w:cs="Estrangelo Edessa"/>
        </w:rPr>
      </w:pPr>
      <w:r>
        <w:rPr>
          <w:rFonts w:cs="Estrangelo Edessa" w:ascii="Estrangelo Edessa" w:hAnsi="Estrangelo Edess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Write a personal response to the poem “Dulce et Decorum Est” by Wilfred Owens.  Include a discussion of the ideas expressed by the poem, your reaction to those ideas, and the poet’s use of poetic devices.  What effect does the poem have on yo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Write a reply to John McCrae’s request for future generations to hold the torch high.  Model the rhyme, rhythm, and form of the original poem.  There are samples available to vie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Fill an outline shape of a poppy with a carefully considered collection of words, illustrations, and phrases which reflect your views on Remembrance Day.  Use color, lettering, shading, etc. to enhance the meaning of your cho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Create an illustration which illustrates the theme of the importance of remembering the efforts of our country’s military efforts, both past and present.  Use design and colour effectively.  Present this on plain pap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Complete the assigned questions on John McCrae’s famous poem, “In Flanders Fields.” The questions will be given to you in class after we have read the poem together and discussed some of the images, symbols, and literary devices 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 xml:space="preserve">Write a short persuasive essay in which you discuss the importance of </w:t>
            </w:r>
          </w:p>
          <w:p>
            <w:pPr>
              <w:pStyle w:val="Normal"/>
              <w:rPr/>
            </w:pPr>
            <w:r>
              <w:rPr>
                <w:rFonts w:cs="Estrangelo Edessa" w:ascii="Estrangelo Edessa" w:hAnsi="Estrangelo Edessa"/>
              </w:rPr>
              <w:t>maintaining the traditions by which we honour Canada’s veterans.</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t>(3 -  5 paragraph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Write an original poem on any aspect of Remembrance Day.  Your poem can be rhymed or free verse, but it must contain some literary devices (simile, metaphor, alliteration, etc.)</w:t>
            </w:r>
          </w:p>
          <w:p>
            <w:pPr>
              <w:pStyle w:val="Normal"/>
              <w:rPr>
                <w:rFonts w:ascii="Estrangelo Edessa" w:hAnsi="Estrangelo Edessa" w:cs="Estrangelo Edessa"/>
              </w:rPr>
            </w:pPr>
            <w:r>
              <w:rPr>
                <w:rFonts w:cs="Estrangelo Edessa" w:ascii="Estrangelo Edessa" w:hAnsi="Estrangelo Edessa"/>
              </w:rPr>
              <w:t>12 lines minim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On plain paper, design a piece of artwork which shows symbols which we associate with remembrance.  This may be either original art work or carefully chosen clip art images.  Write a sentence or two explaining your ideas about each im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cs="Estrangelo Edessa" w:ascii="Estrangelo Edessa" w:hAnsi="Estrangelo Edessa"/>
              </w:rPr>
              <w:t xml:space="preserve">Write a list of 20 serious interview questions which you would ask either a WWII veteran </w:t>
            </w:r>
            <w:r>
              <w:rPr>
                <w:rFonts w:cs="Estrangelo Edessa" w:ascii="Estrangelo Edessa" w:hAnsi="Estrangelo Edessa"/>
                <w:b/>
              </w:rPr>
              <w:t>or</w:t>
            </w:r>
            <w:r>
              <w:rPr>
                <w:rFonts w:cs="Estrangelo Edessa" w:ascii="Estrangelo Edessa" w:hAnsi="Estrangelo Edessa"/>
              </w:rPr>
              <w:t xml:space="preserve"> a Canadian soldier returning from a tour of duty in Afghanistan</w:t>
            </w:r>
          </w:p>
        </w:tc>
      </w:tr>
    </w:tbl>
    <w:p>
      <w:pPr>
        <w:pStyle w:val="Normal"/>
        <w:rPr>
          <w:rFonts w:ascii="Estrangelo Edessa" w:hAnsi="Estrangelo Edessa" w:cs="Estrangelo Edessa"/>
        </w:rPr>
      </w:pPr>
      <w:r>
        <w:rPr>
          <w:rFonts w:cs="Estrangelo Edessa" w:ascii="Estrangelo Edessa" w:hAnsi="Estrangelo Edes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38:00Z</dcterms:created>
  <dc:creator>nbdoe</dc:creator>
  <dc:description/>
  <cp:keywords/>
  <dc:language>en-US</dc:language>
  <cp:lastModifiedBy>nbdoe</cp:lastModifiedBy>
  <dcterms:modified xsi:type="dcterms:W3CDTF">2007-11-05T16:38:00Z</dcterms:modified>
  <cp:revision>4</cp:revision>
  <dc:subject/>
  <dc:title>Remembrance Day Project</dc:title>
</cp:coreProperties>
</file>